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ab/>
        <w:t xml:space="preserve">] 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>Grettel Londono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34290</wp:posOffset>
                </wp:positionV>
                <wp:extent cx="2657475" cy="2292350"/>
                <wp:effectExtent l="1162050" t="80010" r="13271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292480"/>
                        </a:xfrm>
                        <a:prstGeom prst="star5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4bacc6" stroked="t" o:allowincell="f" style="position:absolute;margin-left:24pt;margin-top:2.7pt;width:209.2pt;height:180.4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>
          <w:rFonts w:cs="Calibri"/>
        </w:rPr>
        <w:t xml:space="preserve">                    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19.3pt;width:232.35pt;height:119.2pt;mso-wrap-style:none;v-text-anchor:middle;mso-position-vertical:top" type="_x0000_t136">
            <v:path textpathok="t"/>
            <v:textpath on="t" fitshape="t" string="All Star" style="font-family:&quot;Vladimir Script&quot;;font-size:72pt"/>
            <v:fill o:detectmouseclick="t" on="false" color2="black"/>
            <v:stroke color="white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my personal logo that I came up with.</w:t>
      </w:r>
    </w:p>
    <w:p>
      <w:pPr>
        <w:pStyle w:val="Normal"/>
        <w:tabs>
          <w:tab w:val="clear" w:pos="720"/>
          <w:tab w:val="left" w:pos="61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50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04:00Z</dcterms:created>
  <dc:creator>Cumberland School Department</dc:creator>
  <dc:description/>
  <cp:keywords/>
  <dc:language>en-US</dc:language>
  <cp:lastModifiedBy>Cumberland School Department</cp:lastModifiedBy>
  <dcterms:modified xsi:type="dcterms:W3CDTF">2012-04-10T15:04:00Z</dcterms:modified>
  <cp:revision>2</cp:revision>
  <dc:subject/>
  <dc:title/>
</cp:coreProperties>
</file>